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A  Nº 37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708"/>
        <w:rPr/>
      </w:pPr>
      <w:r>
        <w:rPr/>
        <w:t xml:space="preserve">El cuarto de baño era un huerto. La bañera estaba llena de tierra hasta arriba y se cultivaban tres coles. El regadío estaba muy bien preparado, con sus arcos para repartir el agua, y no había más que abrir el grifo. Las tres coles eran blancas porque entraba muy poca luz, y las plantas necesitan, como es sabido, sol para ponerse verdes. Pero como no les faltaba agua crecían muy rápidamente y se arrancaba una cada semana, que sería repuesta en seguida. Lo mismo daba allí que fuera invierno o verano, otoño o primavera. Había también en el cuarto de baño una cabra atada a la puerta. Esta cabra estaba siempre con las patas extendidas y el cuerpo hacia adelante, tirando de la cuerda con todas sus fuerzas, mirando las coles sin quitarle ojo. Cuando alguien entraba en el baño, la puerta se abría de un tirón y la cabra se ponía muy contenta porque se acercaba a las coles y se creía que se las iban a dar y meneaba la cola como un perrito. Cerrar la puerta no costaba trabajo, porque el suelo era muy liso y, al tirar, la cabra patinaba sin moverse a su primera posición. Esta cabra se llamaba "Estampa" porque estaba siempre quieta como en una estampa y daba una leche bastante sosa. </w:t>
      </w:r>
    </w:p>
    <w:p>
      <w:pPr>
        <w:pStyle w:val="Normal"/>
        <w:jc w:val="right"/>
        <w:rPr/>
      </w:pPr>
      <w:r>
        <w:rPr>
          <w:i/>
          <w:iCs/>
          <w:sz w:val="28"/>
          <w:szCs w:val="26"/>
        </w:rPr>
        <w:t>(R. Sánchez Ferlosio)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exact" w:line="331" w:before="129" w:after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¿Qué había en la bañera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Estaba llena de agua - Un pequeño huerto - Una cabra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5143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05pt" to="446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. ¿Por qué se llamaba la cabra "Estampa 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Porque estaba muy delgada - Porque estaba siempre quieta - Porque daba poca leche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3873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05pt" to="446.1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. ¿Por qué tenía la cabra la cuerda siempre estirada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Para poder alcanzar las coles - Tiraban de ella - Para estar siempre quieta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4508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55pt" to="446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. ¿Por qué estaban las coles blancas 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Porque estaban en la bañera - Son siempre blancas - No les daba el sol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5494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2.2pt" to="446.1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5. ¿Por qué la cabra no se comía las coles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No le gustaban - Se lo impedía la cuerda - Estaban muy altas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20320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6pt" to="437.1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6. ¿Cómo titularías esta lectura 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3492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.75pt" to="436.2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7. Dibuja el cuarto de baño de la pensión de doña Tere. </w:t>
      </w:r>
    </w:p>
    <w:p>
      <w:pPr>
        <w:pStyle w:val="Normal"/>
        <w:spacing w:lineRule="exact" w:line="384" w:before="14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6"/>
    </w:rPr>
  </w:style>
  <w:style w:type="paragraph" w:styleId="TextBody">
    <w:name w:val="Body Text"/>
    <w:basedOn w:val="Normal"/>
    <w:pPr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49:00Z</dcterms:created>
  <dc:creator>Mario Ramos Rodríguez</dc:creator>
  <dc:description/>
  <dc:language>en-US</dc:language>
  <cp:lastModifiedBy>Mario Ramos Rodríguez</cp:lastModifiedBy>
  <dcterms:modified xsi:type="dcterms:W3CDTF">2002-03-12T19:50:00Z</dcterms:modified>
  <cp:revision>3</cp:revision>
  <dc:subject/>
  <dc:title>LECTURA N2 38 </dc:title>
</cp:coreProperties>
</file>